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                       7 ноября 2018 г.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электротехнической продукции для ремонтно-эксплуатационных нужд ОАО «Славнефть-ЯН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54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rFonts w:eastAsia="Tahoma"/>
              </w:rPr>
              <w:t>электротехнической продукции для ремонтно-эксплуатационных нужд ОАО «Славнефть-ЯНОС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54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before="0" w:after="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электротехнической продукции для ремонтно-эксплуатационных нужд ОАО «Славнефть-ЯН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54-СС-2018) признать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 №3: ООО «Акку-Фертриб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ы №№4, 27: ООО НПП «СибСпецПроект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ы №№6, 7, 12: ООО «7 Микрон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ы №№8, 18, 19; Лот №42 поз. 34: ООО «Глобал Трейд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 №9: ООО «ТД ВЭЛАН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ы №№10, 11, 21, 22, 36: ООО «Севзапкомплектавтоматика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 №13: ООО «ИНДУСТРИЯ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ы №№2, 14, 15, 16: АО «Ашасветотехника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ы №№1, 24, 25, 28, 29, 32, 34, 35, 39; Лот №42 поз. 1, 8, 10, 11, 12, 24, 28: ООО «КИГ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 №23: ООО СК «Радиан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 №26: ООО «ТСН Электро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ы №№31, 33, 40, 41; Лот №42 поз. 2, 5, 6, 7, 9, 25, 26, 31, 35, 38, 44: ООО НТЦ ЭФ «ЭКО Энержи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 №37: ООО «А.М.Н.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 №42 поз. 3, 19, 27, 37, 42, 43: ООО «Ай-Ти-Си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Лоты №№5, 17, 20, 30, 38; Лот №42 поз. 4, 13-18, 20-23, 29, 30, 32, 33, 36, 39-41, 45: признать тендер несостоявшимся</w:t>
            </w:r>
          </w:p>
          <w:p>
            <w:pPr>
              <w:pStyle w:val="Style23"/>
              <w:tabs>
                <w:tab w:val="clear" w:pos="708"/>
                <w:tab w:val="left" w:pos="1038" w:leader="none"/>
              </w:tabs>
              <w:spacing w:before="0" w:after="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8-08-06T14:08:00Z</cp:lastPrinted>
  <dcterms:modified xsi:type="dcterms:W3CDTF">2018-11-07T12:10:00Z</dcterms:modified>
  <cp:revision>32</cp:revision>
  <dc:subject/>
  <dc:title/>
</cp:coreProperties>
</file>